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Фома Гордеев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Фома Гордеев: Повесть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Максим Горь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Алтайское кн. изд-во</w:t>
      </w:r>
      <w:r>
        <w:rPr>
          <w:color w:val="000000"/>
        </w:rPr>
        <w:t xml:space="preserve"> (Барнаул)</w:t>
      </w:r>
    </w:p>
    <w:p>
      <w:pPr>
        <w:pStyle w:val="Normal"/>
        <w:jc w:val="both"/>
        <w:rPr/>
      </w:pPr>
      <w:r>
        <w:rPr/>
        <w:t>[b]Год:[/b] 1972</w:t>
      </w:r>
    </w:p>
    <w:p>
      <w:pPr>
        <w:pStyle w:val="Normal"/>
        <w:jc w:val="both"/>
        <w:rPr/>
      </w:pPr>
      <w:r>
        <w:rPr/>
        <w:t>[b]Страниц:[/b] 24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Школьная библиотека</w:t>
      </w:r>
    </w:p>
    <w:p>
      <w:pPr>
        <w:pStyle w:val="Normal"/>
        <w:jc w:val="both"/>
        <w:rPr/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 повести "Фома Гордеев", написанной в самом конце 1890-х годов, Горький хотел дать широкую картину современности. На фоне ее "должен бешено биться энергичный, здоровый человек, ищущий дела по силам, ищущий простора своей энергии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ький заложил в основу повести смелую мысль: внешне кипучая, энергичная предпринимательская деятельность русского купечества на деле — "золотая клетка" для души, ищущей разумного приложения своим сил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ма Гордеев идет путем, которым шли его отцы и деды, по которому идут "мозговой человек" купечества Яков Маякин и защитник собственнических устоев Ананий Щуров. Духовно здоровый и честный Фома не может подчиниться волчьим законам жизни, сформированным Маякиным: "Или сам грызи — или лежи в грязи. Когда верх возьмешь, тогда и хорош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l</w:t>
      </w:r>
      <w:r>
        <w:rPr/>
        <w:t>6</w:t>
      </w:r>
      <w:r>
        <w:rPr>
          <w:lang w:val="en-US"/>
        </w:rPr>
        <w:t>vlwye</w:t>
      </w:r>
      <w:r>
        <w:rPr/>
        <w:t>8</w:t>
      </w:r>
      <w:r>
        <w:rPr>
          <w:lang w:val="en-US"/>
        </w:rPr>
        <w:t>i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195521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10-10T12:44:00Z</dcterms:modified>
  <cp:revision>186</cp:revision>
  <dc:subject/>
  <dc:title/>
</cp:coreProperties>
</file>